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ab/>
        <w:tab/>
        <w:tab/>
        <w:tab/>
      </w:r>
      <w:r>
        <w:rPr>
          <w:sz w:val="40"/>
          <w:szCs w:val="40"/>
        </w:rPr>
        <w:t>Trench Wars</w:t>
      </w:r>
    </w:p>
    <w:p>
      <w:pPr>
        <w:pStyle w:val="Normal"/>
        <w:rPr>
          <w:sz w:val="40"/>
          <w:szCs w:val="40"/>
        </w:rPr>
      </w:pPr>
      <w:r>
        <w:rPr>
          <w:sz w:val="40"/>
          <w:szCs w:val="40"/>
        </w:rPr>
      </w:r>
    </w:p>
    <w:p>
      <w:pPr>
        <w:pStyle w:val="Normal"/>
        <w:rPr/>
      </w:pPr>
      <w:r>
        <w:rPr>
          <w:sz w:val="40"/>
          <w:szCs w:val="40"/>
        </w:rPr>
        <w:tab/>
      </w:r>
      <w:r>
        <w:rPr/>
        <w:t>The Germans did an unexpected tactic of taking out French troops with all there soldiers. There was hardly anything stopping the Russians of storming in Germany territory when they attacked. So when they did, German troops sent men back to hold the line and without all there troops at one place, the German attack came to a halt. Everyone built trenches to provide better cover. All the soldiers and medics lived there, inside the battlefield. I saw someone go crazy under a trench when wounded. Everyone thought we would lose, that we are all weaker then the others. I know that when it comes my turn to attack the enemy trench, I will either die on my way to it or get shot for refusing to go. There where questions of what we were doing in the first place or rebellions, but the only rebellions I’ve really heard of is one in Russia. Maybe if I shoot my arm and pretend I’m hurting badly, or is that a silly idea? Bloody Serbia. But they aren’t the real threat. Russia was the worst enemy for Austria-Hungary, since they where one of the main nations in the war and where right next to us. They where unprepared, however, and there was rebellions and chaos all over Russia. After they retreated, we were sure to win. Till one day, the best nation in the world would end th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30:00Z</dcterms:created>
  <dc:creator>gaddielo</dc:creator>
  <dc:description/>
  <cp:keywords/>
  <dc:language>en-US</dc:language>
  <cp:lastModifiedBy>gaddielo</cp:lastModifiedBy>
  <dcterms:modified xsi:type="dcterms:W3CDTF">2009-01-06T17:32:00Z</dcterms:modified>
  <cp:revision>3</cp:revision>
  <dc:subject/>
  <dc:title/>
</cp:coreProperties>
</file>